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  <w:lang w:val="ru-RU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5</w:t>
      </w:r>
    </w:p>
    <w:p>
      <w:pPr>
        <w:pStyle w:val="Heading"/>
        <w:spacing w:lineRule="auto" w:line="24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7</w:t>
      </w:r>
      <w:r>
        <w:rPr>
          <w:szCs w:val="24"/>
          <w:lang w:val="bg-BG"/>
        </w:rPr>
        <w:t xml:space="preserve">.01.2019 г. се проведе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доц. д-р Боян Кулов, чл.-кор. Николай Милошев, проф. дфн Даниел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доц. д-р Диляна Стефанова, акад. Георги Милошев, акад. Тодор Никол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тн Иван Георгиев, проф. д-р Диана Йорданова, акад. Людмил Христоск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 w:val="false"/>
          <w:szCs w:val="24"/>
        </w:rPr>
        <w:t xml:space="preserve">Обсъждане и приемане на резултатите от проведената атестация на служителите в НИГГГ. 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оц. Стоян Недков представи резултатите от проведената атестация на служителите в НИГГГ. В доклада и протоколите за атестацията учените са разделени в 3 категории: професори, доценти, нехабилитирани учени. За критичен праг за оценка на учените Атестационната комисия е определила 25% от средната оценка. Доц. Недков представи и разпределението за ІІ полугодие на средствата по К2, изготвено според резултатите от атестацията по компоненти </w:t>
      </w:r>
      <w:r>
        <w:rPr>
          <w:szCs w:val="24"/>
        </w:rPr>
        <w:t>U</w:t>
      </w:r>
      <w:r>
        <w:rPr>
          <w:szCs w:val="24"/>
          <w:lang w:val="bg-BG"/>
        </w:rPr>
        <w:t xml:space="preserve">1, </w:t>
      </w:r>
      <w:r>
        <w:rPr>
          <w:szCs w:val="24"/>
        </w:rPr>
        <w:t>U</w:t>
      </w:r>
      <w:r>
        <w:rPr>
          <w:szCs w:val="24"/>
          <w:lang w:val="bg-BG"/>
        </w:rPr>
        <w:t xml:space="preserve">2 и </w:t>
      </w:r>
      <w:r>
        <w:rPr>
          <w:szCs w:val="24"/>
        </w:rPr>
        <w:t>U</w:t>
      </w:r>
      <w:r>
        <w:rPr>
          <w:szCs w:val="24"/>
          <w:lang w:val="bg-BG"/>
        </w:rPr>
        <w:t>3 за 2016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2017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г. в съответствие с приетите от ОС на БАН критери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дена беше думата за въпроси и изказвания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Акад. Тодор Николов:</w:t>
      </w:r>
      <w:r>
        <w:rPr>
          <w:szCs w:val="24"/>
          <w:lang w:val="bg-BG"/>
        </w:rPr>
        <w:t xml:space="preserve"> Какви изводи са направени в качествено отношение?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Боян Кулов:</w:t>
      </w:r>
      <w:r>
        <w:rPr>
          <w:szCs w:val="24"/>
          <w:lang w:val="bg-BG"/>
        </w:rPr>
        <w:t xml:space="preserve"> Материалите за Научен съвет трябва да се изпращат една седмица преди заседанието. В доклада се казва, че 10 от служителите в групата на нехабилитираните учени получават оценки над средните, а те са 6. Защо участието в научен проект не се отчита като научен резултат?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Чл.-кор. Николай Милошев:</w:t>
      </w:r>
      <w:r>
        <w:rPr>
          <w:szCs w:val="24"/>
          <w:lang w:val="bg-BG"/>
        </w:rPr>
        <w:t xml:space="preserve"> В SONIX са класифицирани различни издания и според тази класификация публикациите получават различен брой точки, това е качествен израз на нашата продукция. В бюджета на всеки институт има съставка К2, която се определя въз основа на резултатите в SONIX. Чрез атестацията искахме да насърчим колегите да попълват прецизно информацията в SONIX, като по този начин се увеличи К2 в бюджета на института. Резултатите можем да използваме за кадровото израстване на учените. От проведената атестация се вижда, че с годините научната ни продукция нараств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Стоян Недков:</w:t>
      </w:r>
      <w:r>
        <w:rPr>
          <w:szCs w:val="24"/>
          <w:lang w:val="bg-BG"/>
        </w:rPr>
        <w:t xml:space="preserve"> В момента не се наемам да правя качествена оценка на резултатите. Това ще стане по-нататък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Акад. Тодор Николов:</w:t>
      </w:r>
      <w:r>
        <w:rPr>
          <w:szCs w:val="24"/>
          <w:lang w:val="bg-BG"/>
        </w:rPr>
        <w:t xml:space="preserve"> Забелязвам, че в последните години редица учени от института имат много стойностни публикации. Тази атестация показва и сериозно израстване на новото поколение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Цветан Коцев:</w:t>
      </w:r>
      <w:r>
        <w:rPr>
          <w:szCs w:val="24"/>
          <w:lang w:val="bg-BG"/>
        </w:rPr>
        <w:t xml:space="preserve"> Благодаря на комисията за положения труд. Нека да направим така, че следващия път атестацията да отнеме по-малко време на учените, като се доближи съдържанието на атестационната карта до показателите в системата SONIX. Проблемите, които са набелязани в доклада, от тази атестационна комисия ли ще се разглеждат, или при следващата атестация ще има нова комисия?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Чл.-кор. Николай Милошев:</w:t>
      </w:r>
      <w:r>
        <w:rPr>
          <w:szCs w:val="24"/>
          <w:lang w:val="bg-BG"/>
        </w:rPr>
        <w:t xml:space="preserve"> Смятаме тази комисия да бъде постоянна. Така следващата атестация ще бъде по-лесна. 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Проф. Марияна Николова:</w:t>
      </w:r>
      <w:r>
        <w:rPr>
          <w:szCs w:val="24"/>
          <w:lang w:val="bg-BG"/>
        </w:rPr>
        <w:t xml:space="preserve"> Атестационната комисия е свършила много добре своята работа. Подкрепям намерението на доц. Недков да добави обяснителна част към атестационната карта при следващата атестация. Това ще облекчи работата на комисията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остави на гласуване доклада за проведената атестация на служителите в НИГГГ-БАН за периода 2015-2018 г. с предложените поправки и той беше приет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Председателят постави на гласуване разпределението за ІІ полугодие на средствата по К2 според резултатите от атестацията по компоненти </w:t>
      </w:r>
      <w:r>
        <w:rPr>
          <w:caps/>
          <w:szCs w:val="24"/>
          <w:lang w:val="bg-BG"/>
        </w:rPr>
        <w:t>u</w:t>
      </w:r>
      <w:r>
        <w:rPr>
          <w:szCs w:val="24"/>
          <w:lang w:val="bg-BG"/>
        </w:rPr>
        <w:t xml:space="preserve">1, </w:t>
      </w:r>
      <w:r>
        <w:rPr>
          <w:caps/>
          <w:szCs w:val="24"/>
          <w:lang w:val="bg-BG"/>
        </w:rPr>
        <w:t>u</w:t>
      </w:r>
      <w:r>
        <w:rPr>
          <w:szCs w:val="24"/>
          <w:lang w:val="bg-BG"/>
        </w:rPr>
        <w:t xml:space="preserve">2 и </w:t>
      </w:r>
      <w:r>
        <w:rPr>
          <w:caps/>
          <w:szCs w:val="24"/>
          <w:lang w:val="bg-BG"/>
        </w:rPr>
        <w:t>u</w:t>
      </w:r>
      <w:r>
        <w:rPr>
          <w:szCs w:val="24"/>
          <w:lang w:val="bg-BG"/>
        </w:rPr>
        <w:t>3 за 2016-2017 г. в съответствие с приетите от ОС на БАН критерии и те бяха приети с 1 глас “въздържал се”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от директора (вх. № 59/15.01.2019 г.) относно състав на комисия за изготвяне на критерии за оценка и провеждане на оценката на годишните отчети на докторантите в редовна форма на обучение във връзка с приетите от ОС на БАН Правила за разпределение на средствата за допълнителни стипендии на докторантите в редовна форма на обучение в БАН (Протокол № 42/10.12.2018 г.). Предложен е следният състав на комисията:</w:t>
      </w:r>
    </w:p>
    <w:p>
      <w:pPr>
        <w:pStyle w:val="Subtitle"/>
        <w:ind w:left="720" w:hanging="0"/>
        <w:jc w:val="both"/>
        <w:rPr/>
      </w:pPr>
      <w:r>
        <w:rPr>
          <w:b w:val="false"/>
          <w:sz w:val="24"/>
          <w:szCs w:val="24"/>
        </w:rPr>
        <w:t>Председател: доц. д-р Стоян Недков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ове:</w:t>
      </w:r>
    </w:p>
    <w:p>
      <w:pPr>
        <w:pStyle w:val="Subtitle"/>
        <w:ind w:left="720" w:hanging="0"/>
        <w:jc w:val="both"/>
        <w:rPr/>
      </w:pPr>
      <w:r>
        <w:rPr>
          <w:b w:val="false"/>
          <w:sz w:val="24"/>
          <w:szCs w:val="24"/>
        </w:rPr>
        <w:t>проф. д-р Диана Йорданова;</w:t>
      </w:r>
    </w:p>
    <w:p>
      <w:pPr>
        <w:pStyle w:val="Subtitle"/>
        <w:ind w:left="720" w:hanging="0"/>
        <w:jc w:val="both"/>
        <w:rPr/>
      </w:pPr>
      <w:r>
        <w:rPr>
          <w:b w:val="false"/>
          <w:sz w:val="24"/>
          <w:szCs w:val="24"/>
        </w:rPr>
        <w:t>доц. д-р Николай Димитров;</w:t>
      </w:r>
    </w:p>
    <w:p>
      <w:pPr>
        <w:pStyle w:val="Subtitle"/>
        <w:ind w:left="720" w:hanging="0"/>
        <w:jc w:val="both"/>
        <w:rPr/>
      </w:pPr>
      <w:r>
        <w:rPr>
          <w:b w:val="false"/>
          <w:sz w:val="24"/>
          <w:szCs w:val="24"/>
        </w:rPr>
        <w:t>докторант Звезделина Айдар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одобриха предложената комис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от ръководителя на департамент “География” (вх. № 57/ 15.01.2019 г.) относно състав на Редакционната колегия на сп. “Проблеми на географията”. Предложен е следният състав: доц. д-р Мариан Върбанов, проф. дн Маргарита Илиева, проф. дн Георги Алексиев, проф. дн Румяна Вацева, проф. д-р Зоя Матеева, проф. д-р Борис Колев, проф. д-р Чавдар Младенов, доц. д-р Георги Железов, доц. д-р Цветан Коцев, доц. д-р Надежда Илиева, доц. д-р Емилия Черкезова; отговорен редактор Иванка Бот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одобриха с 2 гласа “въздържал се” предложената Редакционна колегия на сп. “Проблеми на географията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доклад от ръководителя на департамент “География” (вх. № 56/ 15.01.2019 г.) с предложение за промяна на темата на дисертацията на задочния докторант Йоанна Миланова. Новата тема е: “Климат и състояние на земеделската и горската растителност в Североизточна България”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НС утвърди новата тема на дисертационния труд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доклад от ръководителя на департамент “География” (вх. № 58/ 15.01.2019 г.) с предложение за промяна на темата на дисертацията на редовния докторант Петър Николов. Новата тема е: “Моделиране в ГИС среда на екосистемната услуга регулиране на наводнения”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НС утвърди новата тема на дисертационния труд.</w:t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Председателят представи доклад от ръководителя на департамент “География” (вх. № 58/ 15.01.2019 г.) с предложение за промяна на темата на дисертацията на редовния докторант Северина Борджукова. Новата тема е: “Географска информационна система за туристическа инфраструктура на община Троян”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НС утвърди новата тема на дисертационния труд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Cs w:val="24"/>
          <w:lang w:val="bg-BG"/>
        </w:rPr>
        <w:t>6.</w:t>
      </w:r>
      <w:r>
        <w:rPr>
          <w:szCs w:val="24"/>
          <w:lang w:val="bg-BG"/>
        </w:rPr>
        <w:t xml:space="preserve"> Председателят представи следните проекти за научни изследвания с ръководител доц. Надежда Илиева:</w:t>
      </w:r>
    </w:p>
    <w:p>
      <w:pPr>
        <w:pStyle w:val="Normal"/>
        <w:numPr>
          <w:ilvl w:val="0"/>
          <w:numId w:val="2"/>
        </w:numPr>
        <w:jc w:val="both"/>
        <w:rPr>
          <w:rFonts w:ascii="MS Mincho;ＭＳ 明朝" w:hAnsi="MS Mincho;ＭＳ 明朝" w:eastAsia="MS Mincho;ＭＳ 明朝" w:cs="MS Mincho;ＭＳ 明朝"/>
          <w:szCs w:val="24"/>
          <w:lang w:val="bg-BG"/>
        </w:rPr>
      </w:pPr>
      <w:r>
        <w:rPr>
          <w:szCs w:val="24"/>
          <w:lang w:val="bg-BG"/>
        </w:rPr>
        <w:t>Демографски тенденции в България: Хоризонт 2050;</w:t>
      </w:r>
    </w:p>
    <w:p>
      <w:pPr>
        <w:pStyle w:val="Normal"/>
        <w:numPr>
          <w:ilvl w:val="0"/>
          <w:numId w:val="2"/>
        </w:numPr>
        <w:jc w:val="both"/>
        <w:rPr>
          <w:rFonts w:ascii="MS Mincho;ＭＳ 明朝" w:hAnsi="MS Mincho;ＭＳ 明朝" w:eastAsia="MS Mincho;ＭＳ 明朝" w:cs="MS Mincho;ＭＳ 明朝"/>
          <w:szCs w:val="24"/>
          <w:lang w:val="bg-BG"/>
        </w:rPr>
      </w:pPr>
      <w:r>
        <w:rPr>
          <w:szCs w:val="24"/>
          <w:lang w:val="bg-BG"/>
        </w:rPr>
        <w:t>Географски образователен портал “Науката в класната стая”.</w:t>
      </w:r>
    </w:p>
    <w:p>
      <w:pPr>
        <w:pStyle w:val="Normal"/>
        <w:ind w:left="36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предложените проекти бяха одобрени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7.</w:t>
      </w:r>
      <w:r>
        <w:rPr>
          <w:szCs w:val="24"/>
          <w:lang w:val="bg-BG"/>
        </w:rPr>
        <w:t xml:space="preserve"> Директорът предложи възнагражденията за научни степени “доктор” и “доктор на науките” да останат съответно 200 лв. и 300 лв. от 01.01.2019 г. до приемане на бюджета на БАН за 2019 г. С гласуване членовете на НС единодушно приеха направеното предложени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8.</w:t>
      </w:r>
      <w:r>
        <w:rPr>
          <w:szCs w:val="24"/>
          <w:lang w:val="bg-BG"/>
        </w:rPr>
        <w:t xml:space="preserve"> Доц. Стоян Недков каза, че изискването една монография да бъде призната за монография с национално значение е това да бъде гласувано от Научния съвет. Във връзка с това той предложи монографията “Методика за анализ, оценка и картографиране на сеизмичния риск на Република България”, влизаща в годишния отчет на института, да бъде гласувана като монография с национално значени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приеха направеното предложени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>
      <w:b/>
    </w:rPr>
  </w:style>
  <w:style w:type="character" w:styleId="WW8Num66z0">
    <w:name w:val="WW8Num66z0"/>
    <w:qFormat/>
    <w:rPr>
      <w:rFonts w:ascii="Wingdings" w:hAnsi="Wingdings" w:cs="Wingdings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5z0">
    <w:name w:val="WW8Num75z0"/>
    <w:qFormat/>
    <w:rPr>
      <w:rFonts w:ascii="Wingdings" w:hAnsi="Wingdings" w:cs="Wingdings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Symbol" w:hAnsi="Symbol" w:cs="Symbol"/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  <w:color w:val="000000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  <w:color w:val="00000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5">
    <w:name w:val="WW8Num156z5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9:00Z</dcterms:created>
  <dc:creator>Zhivka Rizova</dc:creator>
  <dc:description/>
  <cp:keywords/>
  <dc:language>en-US</dc:language>
  <cp:lastModifiedBy>Живка Михайлова</cp:lastModifiedBy>
  <cp:lastPrinted>2018-04-27T13:16:00Z</cp:lastPrinted>
  <dcterms:modified xsi:type="dcterms:W3CDTF">2019-01-23T08:27:00Z</dcterms:modified>
  <cp:revision>25</cp:revision>
  <dc:subject/>
  <dc:title>П Р О Т О К О Л  №  2</dc:title>
</cp:coreProperties>
</file>